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5276"/>
        <w:gridCol w:w="1817"/>
      </w:tblGrid>
      <w:tr>
        <w:trPr/>
        <w:tc>
          <w:tcPr>
            <w:tcW w:w="2476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7 июля 2017 года</w:t>
            </w:r>
          </w:p>
        </w:tc>
        <w:tc>
          <w:tcPr>
            <w:tcW w:w="5276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817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35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8 Федерального закона от 04 мая 2001года 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.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Переоформить лицензию на осуществление медицинской деятельности № ЛО-75-01-000867 от «06» августа 2014 года предоставленную Министерством здравоохранения Забайкальского края на № ЛО-75-01-001235 с 07 июля 201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бессрочным сроком действия на осуществление медицинской деятельности, </w:t>
      </w:r>
      <w:r>
        <w:rPr>
          <w:rFonts w:eastAsia="Calibri"/>
          <w:sz w:val="28"/>
          <w:szCs w:val="28"/>
          <w:lang w:eastAsia="en-US"/>
        </w:rPr>
        <w:t>в связи с изменением адресов мест осуществления лицензируемого вида деятельност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ство с ограниченной ответственностью «АС» (ООО «АС»).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ридический адрес: 672038, Забайкальский край, г. Чита, ул. Красных Коммунаров, 138, пом. 50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ОГРН 1067536047391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uppressAutoHyphens w:val="false"/>
        <w:spacing w:lineRule="exact" w:line="27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ИНН 7536072899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реса мест осуществления лицензируемых видов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) 672038, Забайкальский край, г. Чита, ул. Красных Коммунаров, 138, пом. 50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ортопедической;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ортопедичес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) 672570, Забайкальский край, Читинский район, пгт. Новокручининский, ул. Фабричная, 12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;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ортопедичес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сполняющий обязанности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t>министра здравоохранения                                                       М.В. Кондратьева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.С. Павл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: 21-04-93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Согласовано: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Бизяева И.Э.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Адрес HTML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46:00Z</dcterms:created>
  <dc:creator>licens3</dc:creator>
  <dc:description/>
  <cp:keywords/>
  <dc:language>en-US</dc:language>
  <cp:lastModifiedBy>Алена Сергеевна Павлова</cp:lastModifiedBy>
  <cp:lastPrinted>2017-07-06T16:09:00Z</cp:lastPrinted>
  <dcterms:modified xsi:type="dcterms:W3CDTF">2017-07-07T01:14:00Z</dcterms:modified>
  <cp:revision>3</cp:revision>
  <dc:subject/>
  <dc:title>Приложение</dc:title>
</cp:coreProperties>
</file>